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792799414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471183529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1284885843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1492143775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1518260494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140090782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960107473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